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8100" w:leader="none"/>
          <w:tab w:val="left" w:pos="8280" w:leader="none"/>
          <w:tab w:val="left" w:pos="8820" w:leader="none"/>
          <w:tab w:val="left" w:pos="900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от  «27» декабря  2011г.                                                                      № 2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реднесрочной                   (3 года) адресной инвестиционной программы на 2012-2014 годы </w:t>
        <w:br/>
      </w:r>
    </w:p>
    <w:p>
      <w:pPr>
        <w:pStyle w:val="Normal"/>
        <w:ind w:right="4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79 Бюджетного кодекса Российской Федерации и решением окружного Совета депутатов города Калининграда от 30.11.2011 № 411 «О бюджете городского округа «Город Калининград» на 2012 год и плановый период 2013-2014 годов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реднесрочную (3 года) адресную инвестиционную программу на 2012-2014 годы (приложение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Установить, что объем средств, выделяемых из бюджета на реализацию указанной программы, подлежит ежегодному уточнению при утверждении бюджета городского округа «Город Калининград» на очередной финансовый год и плановый период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Считать утратившим силу постановление администрации городского округа «Город Калининград» от 28.12.2010 №2380 (с изменениями) с 1 января 2012 года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Управляющему делами администрации городского округа  «Город Калининград» С.В. Воропаеву обеспечить опубликование настоящего постановления в средствах массовой информации, на официальном сайте администрации городского округа «Город Калининград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</w:t>
        <w:br/>
        <w:t xml:space="preserve">заместителя главы администрации, председателя комитета экономики, финансов и контроля администрации городского округа  «Город Калининград» Н.А. Дмитриеву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1 января 2012 года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  С.Б. Мухомор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Чебан Н.А</w:t>
      </w:r>
      <w:r>
        <w:rPr>
          <w:sz w:val="20"/>
          <w:szCs w:val="20"/>
        </w:rPr>
        <w:t xml:space="preserve">., </w:t>
      </w:r>
    </w:p>
    <w:p>
      <w:pPr>
        <w:pStyle w:val="Normal"/>
        <w:rPr/>
      </w:pPr>
      <w:r>
        <w:rPr>
          <w:sz w:val="16"/>
          <w:szCs w:val="16"/>
        </w:rPr>
        <w:t>92-31-90</w:t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09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2:00Z</dcterms:created>
  <dc:creator>Артемова</dc:creator>
  <dc:description/>
  <cp:keywords/>
  <dc:language>en-US</dc:language>
  <cp:lastModifiedBy>Чебан</cp:lastModifiedBy>
  <cp:lastPrinted>2011-12-23T12:27:00Z</cp:lastPrinted>
  <dcterms:modified xsi:type="dcterms:W3CDTF">2012-01-13T12:52:00Z</dcterms:modified>
  <cp:revision>304</cp:revision>
  <dc:subject/>
  <dc:title>РОССИЙСКАЯ ФЕДЕРАЦИЯ</dc:title>
</cp:coreProperties>
</file>